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TTENTION !</w:t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Quand vous effectuez une mise à jour d'une nouvelle version, ne remplacez que l'application Ne touchez pas au dossier MrDiary  sinon, vous prdez tous vos contacts et donné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